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>Әдәби төрләрнең эчтәлеге нидән гыйбарәт, аңлатыгыз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   </w:t>
      </w:r>
    </w:p>
    <w:p>
      <w:pPr>
        <w:pStyle w:val="Style1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</w:r>
    </w:p>
    <w:tbl>
      <w:tblPr>
        <w:tblW w:w="1228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6663"/>
        <w:gridCol w:w="2648"/>
      </w:tblGrid>
      <w:tr>
        <w:trPr>
          <w:trHeight w:val="37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ЛИРИКА —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билгеле бер моменттагы нәфрәт, ачу, шатлык, сагыш, борчылу һ.б. хисләрне, фикерләрне, аларның сәбәпләрен күрсәт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2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ЭПОС —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реаль тормыш-чынбарлыкка охшатып, кеше язмышлары, вакыйгалар, характерлар турында сөйләү. Узганда булган вакыйгалар хакында хәбәр итү кебек иҗат ител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9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ДРАМ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ормышның бер кечкенә аралыгы аша кеше характерларын ачу. Хәзер бара торган хәлләрне сәхнәдә уйнау кебек иҗат ителә</w:t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 xml:space="preserve">ЛЕКСИК ЧАРАЛАР дип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>дөрес сайлау һәм урынлы куллану нәтиҗәсендә барлыкка килгән сурәт тудыручы сүзләр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4961"/>
        <w:gridCol w:w="3260"/>
      </w:tblGrid>
      <w:tr>
        <w:trPr>
          <w:trHeight w:val="8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СИНОНИ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әйтелешләре, тышкы яңгырашлары белән төрле, ә мәгънәләре белән бер-берсенә тәңгәл килүче яисә якын мәгънәле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ик кенә торганда капланды томанга бар һава; Кар оча, кар себрелә, кар котрына һәм кар ява. (Г. Тукай)</w:t>
            </w:r>
          </w:p>
        </w:tc>
      </w:tr>
      <w:tr>
        <w:trPr>
          <w:trHeight w:val="8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АНТОНИ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капма-каршы мәгънәдәге сүзләр: 1) күренешләр яки әйберләр арасындагы каршылыкны күрсәтү; 2) хисләрнең, тормышның катлаулылыгын белдерү; 3) көчәйтү өчен кулланы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Бер минутта ташты күңелем, бер минутта булды ут, Берчә янды, берчә тунды, барысы булды бер минут. (Ш. Бабич)</w:t>
            </w:r>
          </w:p>
        </w:tc>
      </w:tr>
      <w:tr>
        <w:trPr>
          <w:trHeight w:val="8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ОМОНИ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аваз төзелеше, әйтелеше ягыннан бердәй булып, төрле мәгънә аңлата торган сүз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Тегермән әйләнә, әйләнә дә, тартылмыйдыр ярма, Мәшәкатьләнмә бушка көчәнеп, юл уртасын ярм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(Г. Тукай)</w:t>
            </w:r>
          </w:p>
        </w:tc>
      </w:tr>
    </w:tbl>
    <w:p>
      <w:pPr>
        <w:pStyle w:val="Normal"/>
        <w:autoSpaceDE w:val="false"/>
        <w:ind w:left="1080" w:hanging="0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3. Кремльдәге иң мәһабәт бина – Сөембикә манарасы. Сез аның турында нәрсәләр беләсез?  </w:t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val="tt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val="tt-RU"/>
        </w:rPr>
        <w:t xml:space="preserve">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7:00Z</dcterms:created>
  <dc:creator>Елена Глухарева</dc:creator>
  <dc:description/>
  <cp:keywords/>
  <dc:language>en-US</dc:language>
  <cp:lastModifiedBy>Gulnara</cp:lastModifiedBy>
  <dcterms:modified xsi:type="dcterms:W3CDTF">2021-10-14T11:55:00Z</dcterms:modified>
  <cp:revision>16</cp:revision>
  <dc:subject/>
  <dc:title>Рус мәктәбенең татар төркемендә укучы балалар өчен</dc:title>
</cp:coreProperties>
</file>